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5.12.17) 03-06.991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язань    рег.    №    77.62.03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0 км.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256"/>
        <w:gridCol w:w="4953"/>
      </w:tblGrid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1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«Красногвардейская» г. Москва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5573 г. Москва г. Москва, ул. Ореховый бульвар, дом 24, корпус 1Г</w:t>
            </w:r>
          </w:p>
        </w:tc>
      </w:tr>
      <w:tr>
        <w:trPr>
          <w:trHeight w:val="51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0222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2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2014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90044 г. Рязань Рязанская область, г. Рязань, ул. Московское шоссе, 3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4403"/>
        <w:gridCol w:w="4810"/>
      </w:tblGrid>
      <w:tr>
        <w:trPr>
          <w:trHeight w:val="57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реховый бульвар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тельники</w:t>
            </w:r>
          </w:p>
        </w:tc>
      </w:tr>
      <w:tr>
        <w:trPr>
          <w:trHeight w:val="26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мобильная дорога «Урал» М-5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49"/>
        <w:gridCol w:w="4431"/>
      </w:tblGrid>
      <w:tr>
        <w:trPr>
          <w:trHeight w:val="57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отправлений нет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4"/>
        <w:gridCol w:w="1733"/>
        <w:gridCol w:w="1666"/>
        <w:gridCol w:w="1405"/>
        <w:gridCol w:w="2010"/>
      </w:tblGrid>
      <w:tr>
        <w:trPr>
          <w:trHeight w:val="283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62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 т.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3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62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 т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3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88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8 т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3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82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426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60"/>
                <w:sz w:val="24"/>
                <w:szCs w:val="24"/>
                <w:lang w:val="ru-RU" w:eastAsia="ru-RU" w:bidi="ar-SA"/>
              </w:rPr>
              <w:t>5т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8"/>
        <w:gridCol w:w="1479"/>
        <w:gridCol w:w="1701"/>
        <w:gridCol w:w="1560"/>
        <w:gridCol w:w="1429"/>
        <w:gridCol w:w="1625"/>
        <w:gridCol w:w="1482"/>
      </w:tblGrid>
      <w:tr>
        <w:trPr>
          <w:trHeight w:val="283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</w:t>
            </w:r>
          </w:p>
        </w:tc>
      </w:tr>
      <w:tr>
        <w:trPr>
          <w:trHeight w:val="28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700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6:00; 06:15; 06:45; 07:15; 07:45; 08:1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8:45; 09:15; 09:45; 10:15; 10:45; 11:1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1:45; 12:15; 12:45; 13:15; 13:45; 14:1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4:45; 15:1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5:45; 16:15; 16:45; 17:15; 17:45; 18:1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8:45; 19:1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9:45; 20:1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20:45; 21:1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21:45; 22:15; 22:4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bCs/>
              </w:rPr>
            </w:pPr>
            <w:r>
              <w:rPr>
                <w:b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502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6:30; 07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7:30; 08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8:30; 09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9:30; 10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0:30; 11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1:30; 12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2:30; 13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3:30; 14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4:30; 15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5:30; 16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6:30; 17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7:30; 18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8:30; 19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9:30; 20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20:30; 21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21:30; 22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22:30; 23:00; 23:3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20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отправлен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ascii="Candara" w:hAnsi="Candara" w:eastAsia="Times New Roman" w:cs="Candara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ascii="Candara" w:hAnsi="Candara" w:eastAsia="Times New Roman" w:cs="Candara"/>
      <w:b/>
      <w:bCs/>
      <w:sz w:val="26"/>
      <w:szCs w:val="26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1">
    <w:name w:val="Font Style31"/>
    <w:basedOn w:val="DefaultParagraphFont"/>
    <w:qFormat/>
    <w:rPr>
      <w:rFonts w:ascii="Trebuchet MS" w:hAnsi="Trebuchet MS" w:eastAsia="Times New Roman" w:cs="Trebuchet MS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3</Characters>
  <CharactersWithSpaces>2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6:49:00Z</dcterms:created>
  <dc:creator/>
  <dc:description/>
  <dc:language>en-US</dc:language>
  <cp:lastModifiedBy/>
  <dcterms:modified xsi:type="dcterms:W3CDTF">2018-02-09T15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иронов Олег Николаевич</vt:lpwstr>
  </property>
</Properties>
</file>